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Słownik Pojęć</w:t>
      </w:r>
    </w:p>
    <w:p>
      <w:pPr>
        <w:pStyle w:val="Normal"/>
        <w:spacing w:lineRule="auto" w:line="24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Adaptacja (przystosowanie)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</w:t>
      </w:r>
      <w:r>
        <w:rPr>
          <w:color w:val="000000"/>
        </w:rPr>
        <w:t>nabycie przez organizm właściwości umożliwiających</w:t>
      </w:r>
      <w:r>
        <w:rPr>
          <w:b/>
          <w:color w:val="000000"/>
        </w:rPr>
        <w:t xml:space="preserve"> </w:t>
      </w:r>
      <w:r>
        <w:rPr>
          <w:color w:val="000000"/>
        </w:rPr>
        <w:t>lub ułatwiających</w:t>
      </w:r>
      <w:r>
        <w:rPr>
          <w:b/>
          <w:color w:val="000000"/>
        </w:rPr>
        <w:t xml:space="preserve"> </w:t>
      </w:r>
      <w:r>
        <w:rPr>
          <w:color w:val="000000"/>
        </w:rPr>
        <w:t>mu życie w określonych warunkach. Cecha adaptacji tworzy się na drodze ewolucji gatunków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klimatyzacja </w:t>
      </w:r>
      <w:r>
        <w:rPr>
          <w:color w:val="000000"/>
        </w:rPr>
        <w:t>– przystosowanie się organizmów do nowych warunków klimatycznych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Anekumena </w:t>
      </w:r>
      <w:r>
        <w:rPr>
          <w:color w:val="000000"/>
        </w:rPr>
        <w:t>– teren bezludny, nie zamieszkany i nie wykorzystywany gospodarczo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Bariera </w:t>
      </w:r>
      <w:r>
        <w:rPr>
          <w:color w:val="000000"/>
        </w:rPr>
        <w:t xml:space="preserve">– granica/ekstremum, poza którym wykonywanie pewnych określonych czynności staje się niemożliwe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Ciśnienie atmosferyczne</w:t>
      </w:r>
      <w:r>
        <w:rPr/>
        <w:t xml:space="preserve"> – siła z jaką słup powietrza atmosferycznego działa na jednostkę powierzchni w wyniku swego ciężaru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kumen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teren stale zamieszkany przez ludność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radient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wielkość zmiany jakiegoś wskaźnika, np. temperatury lub ciśnienia, na jednostkę odległości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pl-PL"/>
        </w:rPr>
        <w:t>Gradient temperatury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sucho adiabatyczny </w:t>
      </w:r>
      <w:r>
        <w:rPr>
          <w:rFonts w:eastAsia="Times New Roman"/>
          <w:szCs w:val="24"/>
          <w:lang w:eastAsia="pl-PL"/>
        </w:rPr>
        <w:t>– równy około 1 °C/100 m, ma miejsce gdy powietrze ma wilgotność na tyle małą, że nie zachodzi w nim skraplanie ani parowanie kropelek wody</w:t>
      </w:r>
      <w:r>
        <w:rPr>
          <w:rStyle w:val="FootnoteCharacters"/>
          <w:rStyle w:val="FootnoteAnchor"/>
          <w:rFonts w:eastAsia="Times New Roman"/>
          <w:szCs w:val="24"/>
          <w:lang w:eastAsia="pl-PL"/>
        </w:rPr>
        <w:footnoteReference w:id="4"/>
      </w:r>
      <w:r>
        <w:rPr>
          <w:rFonts w:eastAsia="Times New Roman"/>
          <w:szCs w:val="24"/>
          <w:lang w:eastAsia="pl-PL"/>
        </w:rPr>
        <w:t xml:space="preserve">. </w:t>
      </w:r>
    </w:p>
    <w:p>
      <w:pPr>
        <w:pStyle w:val="Normal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br/>
        <w:t>Gradient temperatury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ilgotno adiabatyczny </w:t>
      </w:r>
      <w:r>
        <w:rPr>
          <w:rFonts w:eastAsia="Times New Roman"/>
          <w:szCs w:val="24"/>
          <w:lang w:eastAsia="pl-PL"/>
        </w:rPr>
        <w:t>– równy około 0,6 °C/100 m</w:t>
      </w:r>
      <w:r>
        <w:rPr/>
        <w:t xml:space="preserve"> ma miejsce gdy powietrze jest nasycone parą wodną a podczas wznoszenia zachodzi skraplanie pary wodnej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Hala (piętro alpejskie) </w:t>
      </w:r>
      <w:r>
        <w:rPr>
          <w:color w:val="000000"/>
        </w:rPr>
        <w:t xml:space="preserve">– piętro wysokogórskiej roślinności. Występuje powyżej granicy drzew </w:t>
        <w:br/>
        <w:t>i kosodrzewiny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Instynkt </w:t>
      </w:r>
      <w:r>
        <w:rPr>
          <w:color w:val="000000"/>
        </w:rPr>
        <w:t xml:space="preserve">– </w:t>
      </w:r>
      <w:r>
        <w:rPr/>
        <w:t>uwarunkowana genetycznie dziedziczna zdolność zwierząt i ludzi do wykonywania różnych rodzajów zachowania się, napędzanych przez popędy i sterowanych przez odpowiednie bodźce zewnętrzne, prowadzących do skutków koniecznych dla życia osobnika lub utrzymania gatunku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Kraina </w:t>
      </w:r>
      <w:r>
        <w:rPr>
          <w:color w:val="000000"/>
        </w:rPr>
        <w:t>– teren wyróżniający się zespołem cech fizycznogeograficznych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 xml:space="preserve">Piętra roślinności </w:t>
      </w:r>
      <w:r>
        <w:rPr/>
        <w:t>–</w:t>
      </w:r>
      <w:r>
        <w:rPr>
          <w:b/>
        </w:rPr>
        <w:t xml:space="preserve"> </w:t>
      </w:r>
      <w:r>
        <w:rPr/>
        <w:t>zbiorowiska roślinne charakterystyczne dla danego</w:t>
      </w:r>
      <w:r>
        <w:rPr>
          <w:b/>
        </w:rPr>
        <w:t xml:space="preserve"> </w:t>
      </w:r>
      <w:r>
        <w:rPr/>
        <w:t>przedziału wysokości bezwzględnych w górach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  <w:t>Puna</w:t>
      </w:r>
      <w:r>
        <w:rPr/>
        <w:t xml:space="preserve"> – wysokogórska formacja roślinna w Andach, składająca się z kępkowych i poduszkowych traw sucholubnych, występująca na wysokości od 3 do 5 tys. m n.p.m.</w:t>
      </w:r>
      <w:r>
        <w:rPr>
          <w:vertAlign w:val="superscript"/>
        </w:rPr>
        <w:t xml:space="preserve"> 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iel dolny</w:t>
      </w:r>
      <w:r>
        <w:rPr/>
        <w:t xml:space="preserve"> – piętro lasów mieszanych w górach klimatu umiarkowanego (lasy bukowe, bukowo-jodłowe, bory świerkowe)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</w:rPr>
        <w:t>Regiel górny</w:t>
      </w:r>
      <w:r>
        <w:rPr/>
        <w:t xml:space="preserve"> – piętro lasów iglastych w górach klimatu umiarkowanego. Występują w nim bory świerkowe, limbowe, modrzewiowe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Piętro kosodrzewiny</w:t>
      </w:r>
      <w:r>
        <w:rPr/>
        <w:t xml:space="preserve"> – piętro krzewiastych zarośli powyżej górnej granicy lasu. W polskich górach występuje w nim kosodrzewina, niskopienne świerki, jarzęby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Piętro Subniwalne</w:t>
      </w:r>
      <w:r>
        <w:rPr/>
        <w:t xml:space="preserve">  </w:t>
      </w:r>
      <w:r>
        <w:rPr>
          <w:b/>
        </w:rPr>
        <w:t>(turnie)</w:t>
      </w:r>
      <w:r>
        <w:rPr/>
        <w:t xml:space="preserve"> – jedno z pięter roślinności w górach, obszar skalistych turni, głazów i piargu, wśród których występują mchy, porosty i rośliny kwiatowe. Znajduje się powyżej piętra alpejskiego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>
          <w:b/>
          <w:b/>
        </w:rPr>
      </w:pPr>
      <w:r>
        <w:rPr>
          <w:b/>
        </w:rPr>
        <w:t>Puna</w:t>
      </w:r>
      <w:r>
        <w:rPr/>
        <w:t xml:space="preserve"> – wysokogórska formacja roślinna w Andach, składająca się z kępkowych i poduszkowych traw sucholubnych, występująca na wysokości od 3 do 5 tys. m n.p.m.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Allena</w:t>
      </w:r>
      <w:r>
        <w:rPr/>
        <w:t xml:space="preserve"> (1877) – wskazuje na prawidłowość, polegającą  na tym, że blisko spokrewnione zwierzęta w klimacie polarnym mają krótsze wystające części ciała (uszy, ogon, kończyny) niż zwierzęta, żyjące w klimatach ciepłych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Bergmanna</w:t>
      </w:r>
      <w:r>
        <w:rPr/>
        <w:t xml:space="preserve"> (1847) – głosi, iż zwierzęta bytujące w warunkach klimatu zimnego są większe od przedstawicieli tego samego gatunku, żyjących w klimacie ciepłym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Reguła Glogera</w:t>
      </w:r>
      <w:r>
        <w:rPr/>
        <w:t xml:space="preserve"> (1883) – mówi, że zwierzęta, żyjące w klimatach zimnych odznaczają się jaśniejszym ubarwieniem niż zwierzęta zasiedlające strefy ciepłe i wilgotne</w:t>
      </w:r>
      <w:r>
        <w:rPr>
          <w:vertAlign w:val="superscript"/>
        </w:rPr>
        <w:t>5</w:t>
      </w:r>
      <w:r>
        <w:rPr/>
        <w:t>.</w:t>
      </w:r>
    </w:p>
    <w:p>
      <w:pPr>
        <w:pStyle w:val="NormalnyWeb"/>
        <w:spacing w:lineRule="auto" w:line="276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ekord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ekstremalny wynik. Najtrudniejszy do osiągnięcia i potwierdzony pomiarem. Zwykle jest to najlepszy wynik osiągnięty w jakiejś dziedzinie. Rekord może zostać osiągnięty na postawie różnych kryteriów, np. wielkość (największy, najmniejszy), szybkość, czas trwania, odległość itd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nyWeb"/>
        <w:spacing w:lineRule="auto" w:line="276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ubekumena </w:t>
      </w:r>
      <w:r>
        <w:rPr>
          <w:rFonts w:cs="Calibri" w:ascii="Calibri" w:hAnsi="Calibri"/>
          <w:sz w:val="22"/>
        </w:rPr>
        <w:t>– obszar zamieszkany przez człowieka okresowo np. przez ludy koczownicze (półpustynie) lub niezamieszkany ale wykorzystywany gospodarcz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9"/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nyWeb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sz w:val="22"/>
        </w:rPr>
        <w:t>Środowisko przyrodnicze</w:t>
      </w:r>
      <w:r>
        <w:rPr>
          <w:rFonts w:cs="Calibri" w:ascii="Calibri" w:hAnsi="Calibri"/>
          <w:sz w:val="22"/>
        </w:rPr>
        <w:t xml:space="preserve"> – ogół przedmiotów i zjawisk, otaczających organizm, mających wpływ na warunki jego życia</w:t>
      </w:r>
      <w:r>
        <w:rPr>
          <w:rFonts w:cs="Calibri" w:ascii="Calibri" w:hAnsi="Calibri"/>
          <w:color w:val="000000"/>
          <w:sz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nyWeb"/>
        <w:spacing w:lineRule="auto" w:line="276" w:before="280" w:after="28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ermoregulacja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bCs/>
          <w:sz w:val="22"/>
          <w:szCs w:val="22"/>
        </w:rPr>
        <w:t xml:space="preserve">nerwowo-hormonalna regulacja temperatury ciała u ptaków i ssaków (mających w mózgu i rdzeniu kręgowym ośrodek termoregulacji) zapewniająca jej stałość i niezależność procesów życiowych od temperatury otoczenia. Zachodzi m.in. poprzez </w:t>
      </w:r>
      <w:r>
        <w:rPr>
          <w:rFonts w:cs="Calibri" w:ascii="Calibri" w:hAnsi="Calibri"/>
          <w:sz w:val="22"/>
          <w:szCs w:val="22"/>
        </w:rPr>
        <w:t>pocenie, dyszenie, dreszcz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51" w:top="198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margin">
            <wp:posOffset>8771890</wp:posOffset>
          </wp:positionV>
          <wp:extent cx="5760085" cy="64643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is J., Szkolny słownik geograficzny, WSIP, W-wa 1980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www.sjp.pwn.pl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pl.wikipedia.org/wiki/Pionowy_gradient_temperatury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encyklopedia.pwn.pl/haslo.php?id=3914908</w:t>
        </w:r>
      </w:hyperlink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://pl.wikipedia.org/wiki/Pi%C4%99tro_turni</w:t>
        </w:r>
      </w:hyperlink>
      <w:r>
        <w:rPr/>
        <w:t xml:space="preserve"> </w:t>
      </w:r>
    </w:p>
  </w:footnote>
  <w:footnote w:id="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 w:val="20"/>
          <w:lang w:val="en-US"/>
        </w:rPr>
        <w:t xml:space="preserve">red.  </w:t>
      </w:r>
      <w:r>
        <w:rPr>
          <w:sz w:val="20"/>
        </w:rPr>
        <w:t>Kożuchowski K.,  Meteorologia i klimatologia, Wyd. PWN, W-wa 20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pl.wikipedia.org/wiki/Rekord</w:t>
        </w:r>
      </w:hyperlink>
      <w:r>
        <w:rPr/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</w:rPr>
          <w:t>http://pl.wikipedia.org/wiki/Subekumena</w:t>
        </w:r>
      </w:hyperlink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</w:rPr>
          <w:t>http://encyklopedia.pwn.pl/haslo.php?id=3986736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005580</wp:posOffset>
          </wp:positionH>
          <wp:positionV relativeFrom="margin">
            <wp:posOffset>-860425</wp:posOffset>
          </wp:positionV>
          <wp:extent cx="1991995" cy="6858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0" r="-1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99199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www.sjp.pwn.pl" TargetMode="External"/><Relationship Id="rId2" Type="http://schemas.openxmlformats.org/officeDocument/2006/relationships/hyperlink" Target="http://pl.wikipedia.org/wiki/Pionowy_gradient_temperatury" TargetMode="External"/><Relationship Id="rId3" Type="http://schemas.openxmlformats.org/officeDocument/2006/relationships/hyperlink" Target="http://encyklopedia.pwn.pl/haslo.php?id=3914908" TargetMode="External"/><Relationship Id="rId4" Type="http://schemas.openxmlformats.org/officeDocument/2006/relationships/hyperlink" Target="http://pl.wikipedia.org/wiki/Pi&#281;tro_turni" TargetMode="External"/><Relationship Id="rId5" Type="http://schemas.openxmlformats.org/officeDocument/2006/relationships/hyperlink" Target="http://pl.wikipedia.org/wiki/Rekord" TargetMode="External"/><Relationship Id="rId6" Type="http://schemas.openxmlformats.org/officeDocument/2006/relationships/hyperlink" Target="http://pl.wikipedia.org/wiki/Subekumena" TargetMode="External"/><Relationship Id="rId7" Type="http://schemas.openxmlformats.org/officeDocument/2006/relationships/hyperlink" Target="http://encyklopedia.pwn.pl/haslo.php?id=3986736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4:00Z</dcterms:created>
  <dc:creator>awrobel</dc:creator>
  <dc:description/>
  <dc:language>en-US</dc:language>
  <cp:lastModifiedBy>Windows-Benutzer</cp:lastModifiedBy>
  <dcterms:modified xsi:type="dcterms:W3CDTF">2013-08-10T19:04:00Z</dcterms:modified>
  <cp:revision>2</cp:revision>
  <dc:subject/>
  <dc:title/>
</cp:coreProperties>
</file>